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</w:t>
      </w:r>
      <w:r>
        <w:rPr>
          <w:sz w:val="24"/>
          <w:szCs w:val="24"/>
        </w:rPr>
        <w:t>УТВЕРЖДАЮ: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</w:t>
      </w:r>
      <w:r>
        <w:rPr>
          <w:sz w:val="24"/>
          <w:szCs w:val="24"/>
        </w:rPr>
        <w:t>Директор КОГАОУ СПО</w:t>
      </w:r>
    </w:p>
    <w:p>
      <w:pPr>
        <w:pStyle w:val="Normal"/>
        <w:jc w:val="right"/>
        <w:rPr/>
      </w:pPr>
      <w:r>
        <w:rPr>
          <w:sz w:val="24"/>
          <w:szCs w:val="24"/>
        </w:rPr>
        <w:t>«Вятский колледж культуры»</w:t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______________ В.И.Киселев </w:t>
      </w:r>
    </w:p>
    <w:p>
      <w:pPr>
        <w:pStyle w:val="Normal"/>
        <w:jc w:val="right"/>
        <w:rPr/>
      </w:pPr>
      <w:r>
        <w:rPr>
          <w:sz w:val="24"/>
          <w:szCs w:val="24"/>
        </w:rPr>
        <w:t>«_____» _____________ 2011 г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b/>
        </w:rPr>
        <w:t>График выполнения курсовых  работ</w:t>
      </w:r>
    </w:p>
    <w:p>
      <w:pPr>
        <w:pStyle w:val="Normal"/>
        <w:jc w:val="center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011 – 2012 учебный год</w:t>
      </w:r>
    </w:p>
    <w:p>
      <w:pPr>
        <w:pStyle w:val="Normal"/>
        <w:jc w:val="center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2838"/>
        <w:gridCol w:w="2464"/>
        <w:gridCol w:w="2924"/>
      </w:tblGrid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ат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Этапы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ыполнения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Результат 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Ответственный 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.09.2011 – 21.09.2011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бор тем курсовых работ.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 тем курсовых работ.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ководители курсовых работ; Зам.директора по учебно-методической работе.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.09.2011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вещание с руководителями курсовых работ.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афик выполнения выпускных квалификационных работ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.директора по учебно-методической работе.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.09.2011-10.10.2011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Рассмотрение тем курсовых работ на заседаниях ПЦК.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токол ПЦК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уководители курсовых работ; Председатели ПЦК 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10.2011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ие  тем курсовых работ на методическом совете.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.директора по учебно-методической работе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едседатели ПЦК 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.10.2011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репление тем курсовых работ за руководителями и студентами.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каз директора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.директора по учебной работе.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18.10.2011 –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.10.2011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работка индивидуального задания на курсовую работу. Индивидуальные консультации по структуре и содержанию работы.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ние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ководители курсовых работ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.директора по учебно-методической работе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.10.2011–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7.11.2011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смотрение индивидуальных заданий на курсовые работы.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токол ПЦК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атели ПЦК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ководители курсовых работ.</w:t>
            </w:r>
          </w:p>
        </w:tc>
      </w:tr>
      <w:tr>
        <w:trPr>
          <w:trHeight w:val="78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.11.2011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Утверждение индивидуальных заданий на курсовые работы председателями ПЦК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тавление индивидуальных заданий на курсовые работы заместителю директора по учебно-методической работе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ния на курсовые работы, подписанные председателями ПЦК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атели ПЦК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.директора по учебно-методической работе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.11.2011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ие индивидуальных заданий на курсовые работы зам.директора по учебной работе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ния на курсовые работы, утвержденные зам.директора по учебной работе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.директора по учебной работе.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ентябрь –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ябрь 2011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ивидуальные консультации руководителей со студентами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ивидуальный график консультаций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ководители курсовых работ.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8.11.2011 –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.05.2012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готовка теоретической части курсовой работы (по дисциплинам: «Социально-культурная деятельность», «Библиографоведение»)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кст теоретической части курсовой работы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ководители курсовых работ.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8.11.2011 –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.01.2012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одготовка теоретической части курсовой работы (по дисциплинам «Педагогика», «Экономика и менеджмент библиотечного дела»)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кст теоретической части курсовой работы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ководители курсовых работ.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.02.2012 – 14.05.2012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одготовка практической части курсовой работы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ктическая часть курсовой работы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ководители курсовых работ.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.05.2012 – 31.05.2012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работка курсовых работ – устранение замечаний руководителей. Оформление работ в соответствии с требованиями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ончательный вариант курсовой работы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ководители курсовых работ.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01.06.2012 –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.06.2012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щита курсовых работ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рсовая работа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ководители курсовых работ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Заместитель директора по учебной работе ______________ Ищенко Т.А.</w:t>
      </w:r>
    </w:p>
    <w:sectPr>
      <w:type w:val="nextPage"/>
      <w:pgSz w:w="11906" w:h="16838"/>
      <w:pgMar w:left="1134" w:right="1134" w:gutter="0" w:header="0" w:top="238" w:footer="0" w:bottom="24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1T09:21:00Z</dcterms:created>
  <dc:creator>метод</dc:creator>
  <dc:description/>
  <dc:language>en-US</dc:language>
  <cp:lastModifiedBy>UChChat</cp:lastModifiedBy>
  <cp:lastPrinted>2011-09-21T10:51:00Z</cp:lastPrinted>
  <dcterms:modified xsi:type="dcterms:W3CDTF">2011-09-21T09:21:00Z</dcterms:modified>
  <cp:revision>2</cp:revision>
  <dc:subject/>
  <dc:title>График выполнения выпускных квалификационных (диплом-ных) работ</dc:title>
</cp:coreProperties>
</file>